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600200" cy="160020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53pt;margin-top:9pt;width:125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4572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54pt" to="233.95pt,-5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0</wp:posOffset>
                </wp:positionH>
                <wp:positionV relativeFrom="paragraph">
                  <wp:posOffset>-749300</wp:posOffset>
                </wp:positionV>
                <wp:extent cx="3670300" cy="1041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10414000"/>
                        </a:xfrm>
                        <a:prstGeom prst="rect"/>
                        <a:solidFill>
                          <a:srgbClr val="00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ad Al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Lifelong Love Of Litera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Oral Language Develo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Language And Conventions Of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Critical Think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Reading Strategies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080" w:leader="none"/>
                                <w:tab w:val="left" w:pos="1260" w:leader="none"/>
                                <w:tab w:val="left" w:pos="2160" w:leader="none"/>
                              </w:tabs>
                              <w:rPr>
                                <w: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u w:val="single"/>
                              </w:rPr>
                              <w:t>Shared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rEADING sTRATEGIES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/>
                              <w:t>Language Experience –Vocabulary, Interest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caps/>
                              </w:rPr>
                            </w:pPr>
                            <w:r>
                              <w:rPr/>
                              <w:t>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caps/>
                              </w:rPr>
                            </w:pPr>
                            <w:r>
                              <w:rPr/>
                              <w:t>Mea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caps/>
                              </w:rPr>
                            </w:pPr>
                            <w:r>
                              <w:rPr/>
                              <w:t>C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/>
                              <w:t>Reading For Flu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cOMPREHENSION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  <w:t>Author’s Mea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Story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Predi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Gaining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 xml:space="preserve">Critical Literac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 xml:space="preserve">Going Beyond The Tex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honemic Awareness </w:t>
                            </w:r>
                            <w:r>
                              <w:rPr>
                                <w:color w:val="000000"/>
                              </w:rPr>
                              <w:t>(as need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honics </w:t>
                            </w:r>
                            <w:r>
                              <w:rPr/>
                              <w:t>(as need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Spel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Text Style – Layout-Fea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Gen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Language / Print Con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 xml:space="preserve">Language Experience –Vocabulary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terest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/>
                              <w:t>HFW /Essential Academic 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caps/>
                              </w:rPr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3"/>
                                <w:numId w:val="6"/>
                              </w:numPr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  <w:t>Text To Sel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6"/>
                              </w:numPr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aps/>
                              </w:rPr>
                            </w:pPr>
                            <w:r>
                              <w:rPr/>
                              <w:t>Text To The World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3"/>
                                <w:numId w:val="6"/>
                              </w:numPr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  <w:t>Text To Text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2"/>
                                <w:numId w:val="3"/>
                              </w:numPr>
                              <w:ind w:left="1080" w:hanging="0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  <w:t>Others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caps/>
                                <w:u w:val="single"/>
                              </w:rPr>
                              <w:t xml:space="preserve">Guided Reading 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b w:val="false"/>
                                <w:b w:val="false"/>
                                <w:bCs w:val="false"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structional Reading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 xml:space="preserve">Explicit Instruction to support each  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reader’s development of effective 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strategies for processing new books at 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increasingly challenging levels of  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difficul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/>
                              <w:t xml:space="preserve">Making Meaning at increasingly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mplex levels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Independent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440" w:hanging="360"/>
                              <w:rPr/>
                            </w:pPr>
                            <w:r>
                              <w:rPr/>
                              <w:t>Individual Conferen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 xml:space="preserve">Share thinking with pairs, in 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threesomes, or with the whole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>Reflect / Evaluate own reading proc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 xml:space="preserve">Resources: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Lectura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by Houghton Miff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00" cy="215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97" r="-3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Illinois Spanish Language Arts Standa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panish Classroom Lib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 xml:space="preserve">Standard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5pt" style="position:absolute;rotation:-0;width:289pt;height:820pt;mso-wrap-distance-left:9.05pt;mso-wrap-distance-right:9.05pt;mso-wrap-distance-top:0pt;mso-wrap-distance-bottom:0pt;margin-top:-59pt;mso-position-vertical-relative:text;margin-left:-77pt;mso-position-horizontal-relative:text">
                <v:textbox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1080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108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ad Alou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Lifelong Love Of Litera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Oral Language Develop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Language And Conventions Of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Critical Think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Reading Strategies</w:t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080" w:leader="none"/>
                          <w:tab w:val="left" w:pos="1260" w:leader="none"/>
                          <w:tab w:val="left" w:pos="2160" w:leader="none"/>
                        </w:tabs>
                        <w:rPr>
                          <w:caps/>
                          <w:sz w:val="28"/>
                          <w:u w:val="single"/>
                        </w:rPr>
                      </w:pPr>
                      <w:r>
                        <w:rPr>
                          <w:caps/>
                          <w:sz w:val="28"/>
                          <w:u w:val="single"/>
                        </w:rPr>
                        <w:t>Shared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  <w:t>rEADING sTRATEGIES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/>
                        <w:t>Language Experience –Vocabulary, Interest Word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caps/>
                        </w:rPr>
                      </w:pPr>
                      <w:r>
                        <w:rPr/>
                        <w:t>Structu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caps/>
                        </w:rPr>
                      </w:pPr>
                      <w:r>
                        <w:rPr/>
                        <w:t>Mean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caps/>
                        </w:rPr>
                      </w:pPr>
                      <w:r>
                        <w:rPr/>
                        <w:t>Cu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/>
                        <w:t>Reading For Flu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  <w:t>cOMPREHENSION</w:t>
                      </w:r>
                    </w:p>
                    <w:p>
                      <w:pPr>
                        <w:pStyle w:val="Heading6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  <w:t>Author’s Meaning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Storyline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Predicting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Gaining Information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 xml:space="preserve">Critical Literacy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 xml:space="preserve">Going Beyond The Text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Phonemic Awareness </w:t>
                      </w:r>
                      <w:r>
                        <w:rPr>
                          <w:color w:val="000000"/>
                        </w:rPr>
                        <w:t>(as needed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>
                          <w:color w:val="FF0000"/>
                        </w:rPr>
                        <w:t xml:space="preserve">Phonics </w:t>
                      </w:r>
                      <w:r>
                        <w:rPr/>
                        <w:t>(as needed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Spelling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Text Style – Layout-Feature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Genre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Language / Print Convention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 xml:space="preserve">Language Experience –Vocabulary,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 xml:space="preserve">      </w:t>
                      </w:r>
                      <w:r>
                        <w:rPr/>
                        <w:t>Interest Word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/>
                        <w:t>HFW /Essential Academic Vocabulary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caps/>
                        </w:rPr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Heading7"/>
                        <w:numPr>
                          <w:ilvl w:val="3"/>
                          <w:numId w:val="6"/>
                        </w:numPr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  <w:t>Text To Self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6"/>
                        </w:numPr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caps/>
                        </w:rPr>
                      </w:pPr>
                      <w:r>
                        <w:rPr/>
                        <w:t>Text To The World</w:t>
                      </w:r>
                    </w:p>
                    <w:p>
                      <w:pPr>
                        <w:pStyle w:val="Heading7"/>
                        <w:numPr>
                          <w:ilvl w:val="3"/>
                          <w:numId w:val="6"/>
                        </w:numPr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  <w:t>Text To Text</w:t>
                      </w:r>
                    </w:p>
                    <w:p>
                      <w:pPr>
                        <w:pStyle w:val="Heading7"/>
                        <w:numPr>
                          <w:ilvl w:val="2"/>
                          <w:numId w:val="3"/>
                        </w:numPr>
                        <w:ind w:left="1080" w:hanging="0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  <w:t>Others</w:t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080" w:leader="none"/>
                        </w:tabs>
                        <w:rPr>
                          <w:caps/>
                          <w:u w:val="single"/>
                        </w:rPr>
                      </w:pPr>
                      <w:r>
                        <w:rPr>
                          <w:caps/>
                          <w:u w:val="single"/>
                        </w:rPr>
                        <w:t xml:space="preserve">Guided Reading 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b w:val="false"/>
                          <w:b w:val="false"/>
                          <w:bCs w:val="false"/>
                          <w:caps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nstructional Reading Le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/>
                      </w:pPr>
                      <w:r>
                        <w:rPr/>
                        <w:t xml:space="preserve">Explicit Instruction to support each   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reader’s development of effective  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strategies for processing new books at  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increasingly challenging levels of   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difficul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/>
                        <w:t xml:space="preserve">Making Meaning at increasingly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/>
                        <w:t xml:space="preserve">      </w:t>
                      </w:r>
                      <w:r>
                        <w:rPr/>
                        <w:t>complex levels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Independent Reading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440" w:hanging="360"/>
                        <w:rPr/>
                      </w:pPr>
                      <w:r>
                        <w:rPr/>
                        <w:t>Individual Conferencing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/>
                      </w:pPr>
                      <w:r>
                        <w:rPr/>
                        <w:t xml:space="preserve">Share thinking with pairs, in  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threesomes, or with the whole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/>
                      </w:pPr>
                      <w:r>
                        <w:rPr/>
                        <w:t>Reflect / Evaluate own reading proces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 xml:space="preserve">Resources: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u w:val="single"/>
                        </w:rPr>
                        <w:t>Lectura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 </w:t>
                      </w:r>
                      <w:r>
                        <w:rPr/>
                        <w:t>by Houghton Miffl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00" cy="2152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97" r="-34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Illinois Spanish Language Arts Standa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ab/>
                        <w:t>Spanish Classroom Lib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 xml:space="preserve">Standar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0</wp:posOffset>
                </wp:positionH>
                <wp:positionV relativeFrom="paragraph">
                  <wp:posOffset>-749300</wp:posOffset>
                </wp:positionV>
                <wp:extent cx="3556000" cy="10414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10414000"/>
                        </a:xfrm>
                        <a:prstGeom prst="rect"/>
                        <a:solidFill>
                          <a:srgbClr val="00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DELED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Explicit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Planning / Selecting Purpo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Text Typ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Composing the mess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Language cho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Phonemic Awar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Spel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Revising /Edit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Morning Mess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Writer’s Talk –Learning about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writing  from writers / author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SHARED OR INTERACTIVE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udents and teachers work together on planning, composing, writing and shaping the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rategies for problem solving during the writing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Giving students more responsibility  (gradually)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GUIDED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RITING PROJECTS 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1"/>
                                <w:numId w:val="5"/>
                              </w:numPr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scovery Dra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evising &amp; Ed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Final Draft and/or Pub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Writing Con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VESTIG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>Mini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Class Projects / Long Term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>Writing Conferences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NDEPENDENT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Students daily write their own texts for a variety of purposes and audiences, both creatively, and using aspects from instruction in modeled, shared and guided wri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720"/>
                                <w:tab w:val="left" w:pos="126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>Journals / Writer’s Noteb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720"/>
                                <w:tab w:val="left" w:pos="126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 xml:space="preserve">Writing for a variety of purposes and 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using a variety of med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720"/>
                                <w:tab w:val="left" w:pos="126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>Individual Writing Conferences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5pt" style="position:absolute;rotation:-0;width:280pt;height:820pt;mso-wrap-distance-left:9.05pt;mso-wrap-distance-right:9.05pt;mso-wrap-distance-top:0pt;mso-wrap-distance-bottom:0pt;margin-top:-59pt;mso-position-vertical-relative:text;margin-left:229pt;mso-position-horizontal-relative:text">
                <v:textbox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1080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DELED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Explicit Teach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Planning / Selecting Purpos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Audienc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Text Typ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Composing the messag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Language choic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Word study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4"/>
                        </w:numPr>
                        <w:rPr/>
                      </w:pPr>
                      <w:r>
                        <w:rPr/>
                        <w:t>Phonemic Awarenes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4"/>
                        </w:numPr>
                        <w:rPr/>
                      </w:pPr>
                      <w:r>
                        <w:rPr/>
                        <w:t>Spelling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4"/>
                        </w:numPr>
                        <w:rPr/>
                      </w:pPr>
                      <w:r>
                        <w:rPr/>
                        <w:t>Revising /Edit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Morning Mess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Writer’s Talk –Learning about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writing  from writers / authors</w:t>
                      </w:r>
                    </w:p>
                    <w:p>
                      <w:pPr>
                        <w:pStyle w:val="Heading3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u w:val="single"/>
                        </w:rPr>
                        <w:t xml:space="preserve">SHARED OR INTERACTIVE   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udents and teachers work together on planning, composing, writing and shaping the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rategies for problem solving during the writing pro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Giving students more responsibility  (gradually)</w:t>
                      </w:r>
                    </w:p>
                    <w:p>
                      <w:pPr>
                        <w:pStyle w:val="Heading3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GUIDED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WRITING PROJECTS </w:t>
                      </w:r>
                    </w:p>
                    <w:p>
                      <w:pPr>
                        <w:pStyle w:val="Heading6"/>
                        <w:numPr>
                          <w:ilvl w:val="1"/>
                          <w:numId w:val="5"/>
                        </w:numPr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  <w:t>Topic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Discovery Draf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Revising &amp; Edit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Final Draft and/or Public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Writing Con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VESTIGATION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/>
                      </w:pPr>
                      <w:r>
                        <w:rPr/>
                        <w:t>Mini Research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Class Projects / Long Term Research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/>
                      </w:pPr>
                      <w:r>
                        <w:rPr/>
                        <w:t>Writing Conferences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INDEPENDENT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Students daily write their own texts for a variety of purposes and audiences, both creatively, and using aspects from instruction in modeled, shared and guided writing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3"/>
                        </w:numPr>
                        <w:tabs>
                          <w:tab w:val="clear" w:pos="720"/>
                          <w:tab w:val="left" w:pos="1260" w:leader="none"/>
                        </w:tabs>
                        <w:ind w:left="1080" w:hanging="0"/>
                        <w:rPr/>
                      </w:pPr>
                      <w:r>
                        <w:rPr/>
                        <w:t>Journals / Writer’s Notebook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3"/>
                        </w:numPr>
                        <w:tabs>
                          <w:tab w:val="clear" w:pos="720"/>
                          <w:tab w:val="left" w:pos="1260" w:leader="none"/>
                        </w:tabs>
                        <w:ind w:left="1080" w:hanging="0"/>
                        <w:rPr/>
                      </w:pPr>
                      <w:r>
                        <w:rPr/>
                        <w:t xml:space="preserve">Writing for a variety of purposes and  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using a variety of media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3"/>
                        </w:numPr>
                        <w:tabs>
                          <w:tab w:val="clear" w:pos="720"/>
                          <w:tab w:val="left" w:pos="1260" w:leader="none"/>
                        </w:tabs>
                        <w:ind w:left="1080" w:hanging="0"/>
                        <w:rPr/>
                      </w:pPr>
                      <w:r>
                        <w:rPr/>
                        <w:t>Individual Writing Conferences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-575945</wp:posOffset>
                </wp:positionV>
                <wp:extent cx="1014095" cy="6305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435" cy="5207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49.65pt;mso-wrap-distance-left:9.05pt;mso-wrap-distance-right:9.05pt;mso-wrap-distance-top:0pt;mso-wrap-distance-bottom:0pt;margin-top:-45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435" cy="520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-575945</wp:posOffset>
                </wp:positionV>
                <wp:extent cx="887095" cy="706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5969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55.65pt;mso-wrap-distance-left:9.05pt;mso-wrap-distance-right:9.05pt;mso-wrap-distance-top:0pt;mso-wrap-distance-bottom:0pt;margin-top:-45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5969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0</wp:posOffset>
                </wp:positionH>
                <wp:positionV relativeFrom="paragraph">
                  <wp:posOffset>-609600</wp:posOffset>
                </wp:positionV>
                <wp:extent cx="533400" cy="419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91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42pt;height:33pt;mso-wrap-distance-left:9.05pt;mso-wrap-distance-right:9.05pt;mso-wrap-distance-top:0pt;mso-wrap-distance-bottom:0pt;margin-top:-48pt;mso-position-vertical-relative:text;margin-left:-39pt;mso-position-horizontal-relative:text">
                <v:textbox>
                  <w:txbxContent>
                    <w:p>
                      <w:pPr>
                        <w:pStyle w:val="Heading1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900</wp:posOffset>
                </wp:positionH>
                <wp:positionV relativeFrom="paragraph">
                  <wp:posOffset>-609600</wp:posOffset>
                </wp:positionV>
                <wp:extent cx="533400" cy="41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91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00" w:val="clear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42pt;height:33pt;mso-wrap-distance-left:9.05pt;mso-wrap-distance-right:9.05pt;mso-wrap-distance-top:0pt;mso-wrap-distance-bottom:0pt;margin-top:-48pt;mso-position-vertical-relative:text;margin-left:267pt;mso-position-horizontal-relative:text">
                <v:textbox>
                  <w:txbxContent>
                    <w:p>
                      <w:pPr>
                        <w:pStyle w:val="Heading1"/>
                        <w:shd w:fill="FFFF00" w:val="clear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7600</wp:posOffset>
                </wp:positionH>
                <wp:positionV relativeFrom="paragraph">
                  <wp:posOffset>40640</wp:posOffset>
                </wp:positionV>
                <wp:extent cx="711200" cy="596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969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56pt;height:47pt;mso-wrap-distance-left:9.05pt;mso-wrap-distance-right:9.05pt;mso-wrap-distance-top:0pt;mso-wrap-distance-bottom:0pt;margin-top:3.2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1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9250680</wp:posOffset>
                </wp:positionV>
                <wp:extent cx="3657600" cy="2171700"/>
                <wp:effectExtent l="31750" t="34290" r="32385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upArrowCallout">
                          <a:avLst>
                            <a:gd name="adj1" fmla="val 42106"/>
                            <a:gd name="adj2" fmla="val 42102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00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eryday Ma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Instruction will be given at the student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60" w:hanging="2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performance lev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aqua" stroked="t" o:allowincell="f" style="position:absolute;margin-left:-72pt;margin-top:728.4pt;width:287.95pt;height:17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eryday Ma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Instruction will be given at the student      </w:t>
                      </w:r>
                    </w:p>
                    <w:p>
                      <w:pPr>
                        <w:overflowPunct w:val="false"/>
                        <w:bidi w:val="0"/>
                        <w:ind w:left="2160" w:hanging="21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performance level</w:t>
                      </w:r>
                    </w:p>
                  </w:txbxContent>
                </v:textbox>
                <v:fill o:detectmouseclick="t" type="solid" color2="red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250680</wp:posOffset>
                </wp:positionV>
                <wp:extent cx="3543300" cy="2171700"/>
                <wp:effectExtent l="31750" t="34925" r="3238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upArrowCallout">
                          <a:avLst>
                            <a:gd name="adj1" fmla="val 40792"/>
                            <a:gd name="adj2" fmla="val 40788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6600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ving Into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glish in my Poc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ys to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i/>
                                <w:bCs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Illinois English Language Proficiency 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i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tandards for E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25pt;margin-top:728.4pt;width:278.95pt;height:17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ving Into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glish in my Pock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ys to 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i/>
                          <w:bCs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Illinois English Language Proficiency S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i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tandards for ELL</w:t>
                      </w:r>
                    </w:p>
                  </w:txbxContent>
                </v:textbox>
                <v:fill o:detectmouseclick="t" type="solid" color2="#0099ff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800100" cy="7772400"/>
                <wp:effectExtent l="20955" t="63500" r="2545715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72400"/>
                        </a:xfrm>
                        <a:prstGeom prst="upDownArrow">
                          <a:avLst>
                            <a:gd name="adj1" fmla="val 50000"/>
                            <a:gd name="adj2" fmla="val 193343"/>
                          </a:avLst>
                        </a:prstGeom>
                        <a:solidFill>
                          <a:srgbClr val="ffff99"/>
                        </a:solidFill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Fiction and Non-Fiction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fff99" stroked="t" o:allowincell="f" style="position:absolute;margin-left:189pt;margin-top:107.4pt;width:62.95pt;height:611.95pt;mso-wrap-style:square;v-text-anchor:top" type="_x0000_t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Fiction and Non-Fiction</w:t>
                      </w:r>
                    </w:p>
                  </w:txbxContent>
                </v:textbox>
                <v:fill o:detectmouseclick="t" type="solid" color2="#000066"/>
                <v:stroke color="black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250680</wp:posOffset>
                </wp:positionV>
                <wp:extent cx="571500" cy="0"/>
                <wp:effectExtent l="0" t="31750" r="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8.4pt" to="242.95pt,728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2pt;margin-top:44.4pt;width:107.95pt;height:17.95pt;mso-wrap-style:none;v-text-anchor:middle" type="_x0000_t136">
            <v:path textpathok="t"/>
            <v:textpath on="t" fitshape="t" string="Literacy&#10;Block" style="font-family:&quot;Comic Sans MS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7993380</wp:posOffset>
                </wp:positionV>
                <wp:extent cx="3200400" cy="1028700"/>
                <wp:effectExtent l="38100" t="38100" r="3873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EWCOMER T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LEMENTARY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RAF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629.4pt;width:25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EWCOMER T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LEMENTARY SCH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RAFT</w:t>
                      </w:r>
                    </w:p>
                  </w:txbxContent>
                </v:textbox>
                <v:imagedata r:id="rId9" o:detectmouseclick="t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8793480</wp:posOffset>
                </wp:positionV>
                <wp:extent cx="1485900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92.4pt" to="431.95pt,69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2400300" cy="2171700"/>
                <wp:effectExtent l="7620" t="6985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1231200"/>
                            <a:gd name="textAreaBottom" fmla="*/ 12315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yellow" stroked="t" o:allowincell="f" style="position:absolute;margin-left:126pt;margin-top:62.4pt;width:188.95pt;height:170.95pt;mso-wrap-style:none;v-text-anchor:middle" type="_x0000_t7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>1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9326880</wp:posOffset>
                </wp:positionV>
                <wp:extent cx="647700" cy="5334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51pt;height:42pt;mso-wrap-distance-left:9.05pt;mso-wrap-distance-right:9.05pt;mso-wrap-distance-top:0pt;mso-wrap-distance-bottom:0pt;margin-top:734.4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706880</wp:posOffset>
                </wp:positionV>
                <wp:extent cx="18288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Science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Social Studie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will be integrated within the literac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34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Science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and 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Social Studie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will be integrated within the literac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ind w:left="360" w:hanging="0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360" w:hanging="0"/>
    </w:pPr>
    <w:rPr/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0:40:00Z</dcterms:created>
  <dc:creator>u46</dc:creator>
  <dc:description/>
  <cp:keywords/>
  <dc:language>en-US</dc:language>
  <cp:lastModifiedBy>School District U46</cp:lastModifiedBy>
  <cp:lastPrinted>2007-09-12T09:46:00Z</cp:lastPrinted>
  <dcterms:modified xsi:type="dcterms:W3CDTF">2007-12-18T20:40:00Z</dcterms:modified>
  <cp:revision>4</cp:revision>
  <dc:subject/>
  <dc:title/>
</cp:coreProperties>
</file>